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Artikelbeschreibu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itzbreite: 48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itztiefe: 44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Sitzhöhe: 43 - 56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Lehnenhöhe: 55 - 63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tufenlose Sitzhöhenverstellu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Bewegliche Sitzfläche dreidimensional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Sitzbezug atmungsaktiv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Konturgeformte Design-Rückenlehne mit atmungsaktivem Bezu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tufenlos arretierbare Rückenlehnenneigu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tufenlos höhenverstellbare Rückenlehn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Höhenverstellbare Armlehne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Verchromtes Stahlfußkreuz mit lastabhängig gebremsten Sicherheitsdoppelrollen für Teppichböde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EN 1335 - GS geprüft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Farbe: blau oder bordeaux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4 Jahre Garant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Einfache Selbstmontag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55:00Z</dcterms:created>
  <dc:creator/>
  <dc:description/>
  <dc:language>en-US</dc:language>
  <cp:lastModifiedBy/>
  <dcterms:modified xsi:type="dcterms:W3CDTF">2014-02-18T09:55:00Z</dcterms:modified>
  <cp:revision>1</cp:revision>
  <dc:subject/>
  <dc:title/>
</cp:coreProperties>
</file>